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130</wp:posOffset>
            </wp:positionH>
            <wp:positionV relativeFrom="paragraph">
              <wp:posOffset>-17780</wp:posOffset>
            </wp:positionV>
            <wp:extent cx="4685665" cy="544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rFonts w:cs="Arial"/>
          <w:b/>
          <w:b/>
          <w:bCs/>
          <w:kern w:val="2"/>
          <w:sz w:val="36"/>
          <w:szCs w:val="36"/>
        </w:rPr>
      </w:pPr>
      <w:r>
        <w:rPr>
          <w:rFonts w:cs="Arial"/>
          <w:b/>
          <w:bCs/>
          <w:kern w:val="2"/>
          <w:sz w:val="12"/>
          <w:szCs w:val="12"/>
        </w:rPr>
        <w:br/>
      </w:r>
      <w:r>
        <w:rPr>
          <w:rFonts w:cs="Arial"/>
          <w:b/>
          <w:bCs/>
          <w:kern w:val="2"/>
          <w:sz w:val="36"/>
          <w:szCs w:val="36"/>
        </w:rPr>
        <w:t>2006 E-learning survey for VET teachers and trainers</w:t>
      </w:r>
    </w:p>
    <w:p>
      <w:pPr>
        <w:pStyle w:val="Normal"/>
        <w:spacing w:before="0" w:after="0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</w:r>
    </w:p>
    <w:p>
      <w:pPr>
        <w:pStyle w:val="Normal"/>
        <w:spacing w:before="0" w:after="0"/>
        <w:jc w:val="left"/>
        <w:rPr/>
      </w:pPr>
      <w:r>
        <w:rPr>
          <w:rFonts w:cs="Arial"/>
          <w:sz w:val="18"/>
          <w:szCs w:val="18"/>
        </w:rPr>
        <w:t>This survey uses the following definition of e-learning.</w:t>
      </w:r>
    </w:p>
    <w:p>
      <w:pPr>
        <w:pStyle w:val="Normal"/>
        <w:spacing w:before="0" w:after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References"/>
        <w:spacing w:before="0" w:after="0"/>
        <w:rPr>
          <w:rStyle w:val="Normal1"/>
          <w:rFonts w:cs="Arial"/>
          <w:sz w:val="18"/>
          <w:szCs w:val="18"/>
        </w:rPr>
      </w:pPr>
      <w:r>
        <w:rPr>
          <w:rStyle w:val="Normal1"/>
          <w:rFonts w:cs="Arial"/>
          <w:b/>
          <w:sz w:val="18"/>
          <w:szCs w:val="18"/>
        </w:rPr>
        <w:t>E-learning</w:t>
      </w:r>
      <w:r>
        <w:rPr>
          <w:rStyle w:val="Normal1"/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uses electronic media to deliver flexible vocational and technical education. It includes access to, downloading and use of web-, CD ROM- or computer-based learning resources in the classroom, workplace or home. It also includes online access to and participation in course activities (e.g. online simulations, online group discussions); directed use of the Internet, mobile and voice technologies for learning and research purposes; structured learning-based email communication; and online assessment activities. E-learning does not include e-mail dissemination of course information, e-mail communication between a teacher/trainer and learner on a single learning issue, or online administration of learning activities</w:t>
      </w:r>
      <w:r>
        <w:rPr>
          <w:rStyle w:val="Normal1"/>
          <w:rFonts w:cs="Arial"/>
          <w:sz w:val="18"/>
          <w:szCs w:val="18"/>
        </w:rPr>
        <w:t>.</w:t>
      </w:r>
    </w:p>
    <w:p>
      <w:pPr>
        <w:pStyle w:val="References"/>
        <w:spacing w:before="0" w:after="0"/>
        <w:rPr>
          <w:rStyle w:val="Normal1"/>
          <w:rFonts w:cs="Arial"/>
          <w:sz w:val="18"/>
          <w:szCs w:val="18"/>
        </w:rPr>
      </w:pPr>
      <w:r>
        <w:rPr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b/>
          <w:color w:val="000080"/>
          <w:sz w:val="20"/>
          <w:szCs w:val="20"/>
        </w:rPr>
        <w:t>YOUR E-LEARNING EXPERIENCE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315"/>
        <w:gridCol w:w="3947"/>
        <w:gridCol w:w="450"/>
        <w:gridCol w:w="451"/>
        <w:gridCol w:w="451"/>
        <w:gridCol w:w="122"/>
        <w:gridCol w:w="329"/>
        <w:gridCol w:w="305"/>
        <w:gridCol w:w="146"/>
        <w:gridCol w:w="451"/>
      </w:tblGrid>
      <w:tr>
        <w:trPr/>
        <w:tc>
          <w:tcPr>
            <w:tcW w:w="50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1.</w:t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spacing w:before="0" w:after="0"/>
              <w:jc w:val="left"/>
              <w:rPr>
                <w:rStyle w:val="Normal1"/>
                <w:rFonts w:cs="Arial"/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Do you teach accredited and/or non-accredited vocational and technical education units?</w:t>
            </w:r>
            <w:r>
              <w:rPr>
                <w:rStyle w:val="Normal1"/>
                <w:rFonts w:cs="Arial"/>
                <w:i/>
                <w:sz w:val="14"/>
                <w:szCs w:val="14"/>
              </w:rPr>
              <w:t xml:space="preserve"> </w:t>
            </w:r>
          </w:p>
        </w:tc>
        <w:tc>
          <w:tcPr>
            <w:tcW w:w="1231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r both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redited VET</w:t>
            </w:r>
          </w:p>
        </w:tc>
        <w:tc>
          <w:tcPr>
            <w:tcW w:w="5421" w:type="dxa"/>
            <w:gridSpan w:val="5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gridSpan w:val="4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677186907"/>
            <w:bookmarkStart w:id="1" w:name="__Fieldmark__0_1677186907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Non-accredited VET</w:t>
            </w:r>
          </w:p>
        </w:tc>
        <w:tc>
          <w:tcPr>
            <w:tcW w:w="5421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677186907"/>
            <w:bookmarkStart w:id="3" w:name="__Fieldmark__1_1677186907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2.</w:t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Have you ever delivered units that use e-learning?</w:t>
            </w:r>
          </w:p>
        </w:tc>
        <w:tc>
          <w:tcPr>
            <w:tcW w:w="1231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nly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es</w:t>
            </w:r>
          </w:p>
        </w:tc>
        <w:tc>
          <w:tcPr>
            <w:tcW w:w="5421" w:type="dxa"/>
            <w:gridSpan w:val="5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gridSpan w:val="4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677186907"/>
            <w:bookmarkStart w:id="5" w:name="__Fieldmark__2_1677186907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</w:t>
            </w:r>
          </w:p>
        </w:tc>
        <w:tc>
          <w:tcPr>
            <w:tcW w:w="5421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1677186907"/>
            <w:bookmarkStart w:id="7" w:name="__Fieldmark__3_1677186907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3.</w:t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In the last 12 months did you deliver any VET units that used e-learning in the following ways?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Yes</w:t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 xml:space="preserve">Online access to and downloading of learning materials and resources 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Check269"/>
            <w:bookmarkStart w:id="9" w:name="__Fieldmark__4_1677186907"/>
            <w:bookmarkStart w:id="10" w:name="__Fieldmark__4_1677186907"/>
            <w:bookmarkEnd w:id="1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  <w:bookmarkEnd w:id="8"/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" w:name="__Fieldmark__5_1677186907"/>
            <w:bookmarkStart w:id="12" w:name="__Fieldmark__5_1677186907"/>
            <w:bookmarkEnd w:id="1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Use of multimedia interactive learning resources (e.g. web-based or CD-ROM learning resources, Flexible Learning Toolboxes) in the classroom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" w:name="__Fieldmark__6_1677186907"/>
            <w:bookmarkStart w:id="14" w:name="__Fieldmark__6_1677186907"/>
            <w:bookmarkEnd w:id="1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" w:name="__Fieldmark__7_1677186907"/>
            <w:bookmarkStart w:id="16" w:name="__Fieldmark__7_1677186907"/>
            <w:bookmarkEnd w:id="1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Remote use of multimedia interactive learning resources (e.g. web-based or CD-ROM learning resources, Flexible Learning Toolboxes)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" w:name="__Fieldmark__8_1677186907"/>
            <w:bookmarkStart w:id="18" w:name="__Fieldmark__8_1677186907"/>
            <w:bookmarkEnd w:id="1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" w:name="__Fieldmark__9_1677186907"/>
            <w:bookmarkStart w:id="20" w:name="__Fieldmark__9_1677186907"/>
            <w:bookmarkEnd w:id="2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Use of Flexible Learning Toolboxes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" w:name="__Fieldmark__10_1677186907"/>
            <w:bookmarkStart w:id="22" w:name="__Fieldmark__10_1677186907"/>
            <w:bookmarkEnd w:id="2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" w:name="__Fieldmark__11_1677186907"/>
            <w:bookmarkStart w:id="24" w:name="__Fieldmark__11_1677186907"/>
            <w:bookmarkEnd w:id="2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Online access to and participation in course activities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" w:name="__Fieldmark__12_1677186907"/>
            <w:bookmarkStart w:id="26" w:name="__Fieldmark__12_1677186907"/>
            <w:bookmarkEnd w:id="2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" w:name="__Fieldmark__13_1677186907"/>
            <w:bookmarkStart w:id="28" w:name="__Fieldmark__13_1677186907"/>
            <w:bookmarkEnd w:id="2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Online simulations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" w:name="__Fieldmark__14_1677186907"/>
            <w:bookmarkStart w:id="30" w:name="__Fieldmark__14_1677186907"/>
            <w:bookmarkEnd w:id="3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" w:name="__Fieldmark__15_1677186907"/>
            <w:bookmarkStart w:id="32" w:name="__Fieldmark__15_1677186907"/>
            <w:bookmarkEnd w:id="3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Online group discussion (synchronous/asynchronous)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" w:name="__Fieldmark__16_1677186907"/>
            <w:bookmarkStart w:id="34" w:name="__Fieldmark__16_1677186907"/>
            <w:bookmarkEnd w:id="3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" w:name="__Fieldmark__17_1677186907"/>
            <w:bookmarkStart w:id="36" w:name="__Fieldmark__17_1677186907"/>
            <w:bookmarkEnd w:id="3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Posting messages to a group through an online bulletin board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" w:name="__Fieldmark__18_1677186907"/>
            <w:bookmarkStart w:id="38" w:name="__Fieldmark__18_1677186907"/>
            <w:bookmarkEnd w:id="3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9" w:name="__Fieldmark__19_1677186907"/>
            <w:bookmarkStart w:id="40" w:name="__Fieldmark__19_1677186907"/>
            <w:bookmarkEnd w:id="4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Structured learning-based email communication between learners and other learners or between learners and teachers/trainers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1" w:name="__Fieldmark__20_1677186907"/>
            <w:bookmarkStart w:id="42" w:name="__Fieldmark__20_1677186907"/>
            <w:bookmarkEnd w:id="4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3" w:name="__Fieldmark__21_1677186907"/>
            <w:bookmarkStart w:id="44" w:name="__Fieldmark__21_1677186907"/>
            <w:bookmarkEnd w:id="4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Electronic submission of work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5" w:name="__Fieldmark__22_1677186907"/>
            <w:bookmarkStart w:id="46" w:name="__Fieldmark__22_1677186907"/>
            <w:bookmarkEnd w:id="4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7" w:name="__Fieldmark__23_1677186907"/>
            <w:bookmarkStart w:id="48" w:name="__Fieldmark__23_1677186907"/>
            <w:bookmarkEnd w:id="4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Online assessment activities.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9" w:name="__Fieldmark__24_1677186907"/>
            <w:bookmarkStart w:id="50" w:name="__Fieldmark__24_1677186907"/>
            <w:bookmarkEnd w:id="5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1" w:name="__Fieldmark__25_1677186907"/>
            <w:bookmarkStart w:id="52" w:name="__Fieldmark__25_1677186907"/>
            <w:bookmarkEnd w:id="5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>
                <w:rStyle w:val="Normal1"/>
                <w:rFonts w:cs="Arial"/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Use of Web 2 technologies (e.g. blogs, wikis) for learning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3" w:name="__Fieldmark__26_1677186907"/>
            <w:bookmarkStart w:id="54" w:name="__Fieldmark__26_1677186907"/>
            <w:bookmarkEnd w:id="5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5" w:name="__Fieldmark__27_1677186907"/>
            <w:bookmarkStart w:id="56" w:name="__Fieldmark__27_1677186907"/>
            <w:bookmarkEnd w:id="5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>
                <w:rStyle w:val="Normal1"/>
                <w:rFonts w:cs="Arial"/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Use of mobile technologies for learning, assessment or communication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7" w:name="__Fieldmark__28_1677186907"/>
            <w:bookmarkStart w:id="58" w:name="__Fieldmark__28_1677186907"/>
            <w:bookmarkEnd w:id="5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9" w:name="__Fieldmark__29_1677186907"/>
            <w:bookmarkStart w:id="60" w:name="__Fieldmark__29_1677186907"/>
            <w:bookmarkEnd w:id="6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>
                <w:rStyle w:val="Normal1"/>
                <w:rFonts w:cs="Arial"/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Use of voice technologies for learning.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1" w:name="__Fieldmark__30_1677186907"/>
            <w:bookmarkStart w:id="62" w:name="__Fieldmark__30_1677186907"/>
            <w:bookmarkEnd w:id="6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3" w:name="__Fieldmark__31_1677186907"/>
            <w:bookmarkStart w:id="64" w:name="__Fieldmark__31_1677186907"/>
            <w:bookmarkEnd w:id="6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1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4.</w:t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Have you accessed VET units that use e-learning from any of the following sources?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Yes</w:t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Your organisation’s own learning management system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5" w:name="__Fieldmark__32_1677186907"/>
            <w:bookmarkStart w:id="66" w:name="__Fieldmark__32_1677186907"/>
            <w:bookmarkEnd w:id="6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7" w:name="__Fieldmark__33_1677186907"/>
            <w:bookmarkStart w:id="68" w:name="__Fieldmark__33_1677186907"/>
            <w:bookmarkEnd w:id="6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State-based e-learning resources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9" w:name="__Fieldmark__34_1677186907"/>
            <w:bookmarkStart w:id="70" w:name="__Fieldmark__34_1677186907"/>
            <w:bookmarkEnd w:id="7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1" w:name="__Fieldmark__35_1677186907"/>
            <w:bookmarkStart w:id="72" w:name="__Fieldmark__35_1677186907"/>
            <w:bookmarkEnd w:id="7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Flexible Learning Toolboxes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3" w:name="__Fieldmark__36_1677186907"/>
            <w:bookmarkStart w:id="74" w:name="__Fieldmark__36_1677186907"/>
            <w:bookmarkEnd w:id="7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5" w:name="__Fieldmark__37_1677186907"/>
            <w:bookmarkStart w:id="76" w:name="__Fieldmark__37_1677186907"/>
            <w:bookmarkEnd w:id="7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EdNA Online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7" w:name="__Fieldmark__38_1677186907"/>
            <w:bookmarkStart w:id="78" w:name="__Fieldmark__38_1677186907"/>
            <w:bookmarkEnd w:id="7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9" w:name="__Fieldmark__39_1677186907"/>
            <w:bookmarkStart w:id="80" w:name="__Fieldmark__39_1677186907"/>
            <w:bookmarkEnd w:id="8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Other sources external to your training organisation.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1" w:name="__Fieldmark__40_1677186907"/>
            <w:bookmarkStart w:id="82" w:name="__Fieldmark__40_1677186907"/>
            <w:bookmarkEnd w:id="8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3" w:name="__Fieldmark__41_1677186907"/>
            <w:bookmarkStart w:id="84" w:name="__Fieldmark__41_1677186907"/>
            <w:bookmarkEnd w:id="8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1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476" w:type="dxa"/>
            <w:gridSpan w:val="11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 w:val="18"/>
                <w:szCs w:val="18"/>
              </w:rPr>
              <w:t>Please rate your response to each statement in Questions 5 and 7 using the following scale.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A – Strongly Agree     A – Agree     N – Neutral     D  – Disagree     SD – Strongly Disagree     NA – Not Applicable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8967" w:type="dxa"/>
            <w:gridSpan w:val="10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5.</w:t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How would you rate the impact of increased access to e-learning resources on your teaching and learning outcomes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A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D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I now have access to more learning resources than I did two years ag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5" w:name="__Fieldmark__42_1677186907"/>
            <w:bookmarkStart w:id="86" w:name="__Fieldmark__42_1677186907"/>
            <w:bookmarkEnd w:id="8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7" w:name="__Fieldmark__43_1677186907"/>
            <w:bookmarkStart w:id="88" w:name="__Fieldmark__43_1677186907"/>
            <w:bookmarkEnd w:id="8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9" w:name="__Fieldmark__44_1677186907"/>
            <w:bookmarkStart w:id="90" w:name="__Fieldmark__44_1677186907"/>
            <w:bookmarkEnd w:id="9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1" w:name="__Fieldmark__45_1677186907"/>
            <w:bookmarkStart w:id="92" w:name="__Fieldmark__45_1677186907"/>
            <w:bookmarkEnd w:id="9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3" w:name="__Fieldmark__46_1677186907"/>
            <w:bookmarkStart w:id="94" w:name="__Fieldmark__46_1677186907"/>
            <w:bookmarkEnd w:id="9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5" w:name="__Fieldmark__47_1677186907"/>
            <w:bookmarkStart w:id="96" w:name="__Fieldmark__47_1677186907"/>
            <w:bookmarkEnd w:id="9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I now use more e-learning resources than I did two years ag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7" w:name="__Fieldmark__48_1677186907"/>
            <w:bookmarkStart w:id="98" w:name="__Fieldmark__48_1677186907"/>
            <w:bookmarkEnd w:id="9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9" w:name="__Fieldmark__49_1677186907"/>
            <w:bookmarkStart w:id="100" w:name="__Fieldmark__49_1677186907"/>
            <w:bookmarkEnd w:id="10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1" w:name="__Fieldmark__50_1677186907"/>
            <w:bookmarkStart w:id="102" w:name="__Fieldmark__50_1677186907"/>
            <w:bookmarkEnd w:id="10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3" w:name="__Fieldmark__51_1677186907"/>
            <w:bookmarkStart w:id="104" w:name="__Fieldmark__51_1677186907"/>
            <w:bookmarkEnd w:id="10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5" w:name="__Fieldmark__52_1677186907"/>
            <w:bookmarkStart w:id="106" w:name="__Fieldmark__52_1677186907"/>
            <w:bookmarkEnd w:id="10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7" w:name="__Fieldmark__53_1677186907"/>
            <w:bookmarkStart w:id="108" w:name="__Fieldmark__53_1677186907"/>
            <w:bookmarkEnd w:id="10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e e-learning resources I can now access are of high quality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9" w:name="__Fieldmark__54_1677186907"/>
            <w:bookmarkStart w:id="110" w:name="__Fieldmark__54_1677186907"/>
            <w:bookmarkEnd w:id="11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1" w:name="__Fieldmark__55_1677186907"/>
            <w:bookmarkStart w:id="112" w:name="__Fieldmark__55_1677186907"/>
            <w:bookmarkEnd w:id="11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3" w:name="__Fieldmark__56_1677186907"/>
            <w:bookmarkStart w:id="114" w:name="__Fieldmark__56_1677186907"/>
            <w:bookmarkEnd w:id="11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5" w:name="__Fieldmark__57_1677186907"/>
            <w:bookmarkStart w:id="116" w:name="__Fieldmark__57_1677186907"/>
            <w:bookmarkEnd w:id="11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7" w:name="__Fieldmark__58_1677186907"/>
            <w:bookmarkStart w:id="118" w:name="__Fieldmark__58_1677186907"/>
            <w:bookmarkEnd w:id="11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9" w:name="__Fieldmark__59_1677186907"/>
            <w:bookmarkStart w:id="120" w:name="__Fieldmark__59_1677186907"/>
            <w:bookmarkEnd w:id="12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e e-learning resources I can now access have improved my teaching practice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1" w:name="__Fieldmark__60_1677186907"/>
            <w:bookmarkStart w:id="122" w:name="__Fieldmark__60_1677186907"/>
            <w:bookmarkEnd w:id="12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3" w:name="__Fieldmark__61_1677186907"/>
            <w:bookmarkStart w:id="124" w:name="__Fieldmark__61_1677186907"/>
            <w:bookmarkEnd w:id="12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5" w:name="__Fieldmark__62_1677186907"/>
            <w:bookmarkStart w:id="126" w:name="__Fieldmark__62_1677186907"/>
            <w:bookmarkEnd w:id="12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7" w:name="__Fieldmark__63_1677186907"/>
            <w:bookmarkStart w:id="128" w:name="__Fieldmark__63_1677186907"/>
            <w:bookmarkEnd w:id="12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9" w:name="__Fieldmark__64_1677186907"/>
            <w:bookmarkStart w:id="130" w:name="__Fieldmark__64_1677186907"/>
            <w:bookmarkEnd w:id="13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1" w:name="__Fieldmark__65_1677186907"/>
            <w:bookmarkStart w:id="132" w:name="__Fieldmark__65_1677186907"/>
            <w:bookmarkEnd w:id="13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e e-learning resources I can now access have improved learning outcomes for my student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3" w:name="__Fieldmark__66_1677186907"/>
            <w:bookmarkStart w:id="134" w:name="__Fieldmark__66_1677186907"/>
            <w:bookmarkEnd w:id="13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5" w:name="__Fieldmark__67_1677186907"/>
            <w:bookmarkStart w:id="136" w:name="__Fieldmark__67_1677186907"/>
            <w:bookmarkEnd w:id="13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7" w:name="__Fieldmark__68_1677186907"/>
            <w:bookmarkStart w:id="138" w:name="__Fieldmark__68_1677186907"/>
            <w:bookmarkEnd w:id="13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9" w:name="__Fieldmark__69_1677186907"/>
            <w:bookmarkStart w:id="140" w:name="__Fieldmark__69_1677186907"/>
            <w:bookmarkEnd w:id="14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1" w:name="__Fieldmark__70_1677186907"/>
            <w:bookmarkStart w:id="142" w:name="__Fieldmark__70_1677186907"/>
            <w:bookmarkEnd w:id="14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3" w:name="__Fieldmark__71_1677186907"/>
            <w:bookmarkStart w:id="144" w:name="__Fieldmark__71_1677186907"/>
            <w:bookmarkEnd w:id="14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264"/>
        <w:gridCol w:w="448"/>
        <w:gridCol w:w="449"/>
        <w:gridCol w:w="449"/>
        <w:gridCol w:w="198"/>
        <w:gridCol w:w="251"/>
        <w:gridCol w:w="449"/>
        <w:gridCol w:w="449"/>
      </w:tblGrid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6.</w:t>
            </w:r>
          </w:p>
        </w:tc>
        <w:tc>
          <w:tcPr>
            <w:tcW w:w="8957" w:type="dxa"/>
            <w:gridSpan w:val="8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ease tell us a little about your use of e-learning in teaching and training. What is the main way you use e-learning? Do you use e-learning extensively?  Have your students benefited from e-learning? 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7" w:type="dxa"/>
            <w:gridSpan w:val="8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7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7.</w:t>
            </w:r>
          </w:p>
        </w:tc>
        <w:tc>
          <w:tcPr>
            <w:tcW w:w="6264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How would you rate the following aspects of your e-learning experience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A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</w:t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D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I now use technology to draw on a wider pool of teaching resources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5" w:name="__Fieldmark__73_1677186907"/>
            <w:bookmarkStart w:id="146" w:name="__Fieldmark__73_1677186907"/>
            <w:bookmarkEnd w:id="14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7" w:name="__Fieldmark__74_1677186907"/>
            <w:bookmarkStart w:id="148" w:name="__Fieldmark__74_1677186907"/>
            <w:bookmarkEnd w:id="14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9" w:name="__Fieldmark__75_1677186907"/>
            <w:bookmarkStart w:id="150" w:name="__Fieldmark__75_1677186907"/>
            <w:bookmarkEnd w:id="15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1" w:name="__Fieldmark__76_1677186907"/>
            <w:bookmarkStart w:id="152" w:name="__Fieldmark__76_1677186907"/>
            <w:bookmarkEnd w:id="15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3" w:name="__Fieldmark__77_1677186907"/>
            <w:bookmarkStart w:id="154" w:name="__Fieldmark__77_1677186907"/>
            <w:bookmarkEnd w:id="15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5" w:name="__Fieldmark__78_1677186907"/>
            <w:bookmarkStart w:id="156" w:name="__Fieldmark__78_1677186907"/>
            <w:bookmarkEnd w:id="15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I now encourage students to draw on more web- and computer-based resources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7" w:name="__Fieldmark__79_1677186907"/>
            <w:bookmarkStart w:id="158" w:name="__Fieldmark__79_1677186907"/>
            <w:bookmarkEnd w:id="15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9" w:name="__Fieldmark__80_1677186907"/>
            <w:bookmarkStart w:id="160" w:name="__Fieldmark__80_1677186907"/>
            <w:bookmarkEnd w:id="16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1" w:name="__Fieldmark__81_1677186907"/>
            <w:bookmarkStart w:id="162" w:name="__Fieldmark__81_1677186907"/>
            <w:bookmarkEnd w:id="16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3" w:name="__Fieldmark__82_1677186907"/>
            <w:bookmarkStart w:id="164" w:name="__Fieldmark__82_1677186907"/>
            <w:bookmarkEnd w:id="16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5" w:name="__Fieldmark__83_1677186907"/>
            <w:bookmarkStart w:id="166" w:name="__Fieldmark__83_1677186907"/>
            <w:bookmarkEnd w:id="16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7" w:name="__Fieldmark__84_1677186907"/>
            <w:bookmarkStart w:id="168" w:name="__Fieldmark__84_1677186907"/>
            <w:bookmarkEnd w:id="16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rough use of technology I am able to create more individualised learning for my students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9" w:name="__Fieldmark__85_1677186907"/>
            <w:bookmarkStart w:id="170" w:name="__Fieldmark__85_1677186907"/>
            <w:bookmarkEnd w:id="17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1" w:name="__Fieldmark__86_1677186907"/>
            <w:bookmarkStart w:id="172" w:name="__Fieldmark__86_1677186907"/>
            <w:bookmarkEnd w:id="17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3" w:name="__Fieldmark__87_1677186907"/>
            <w:bookmarkStart w:id="174" w:name="__Fieldmark__87_1677186907"/>
            <w:bookmarkEnd w:id="17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5" w:name="__Fieldmark__88_1677186907"/>
            <w:bookmarkStart w:id="176" w:name="__Fieldmark__88_1677186907"/>
            <w:bookmarkEnd w:id="17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7" w:name="__Fieldmark__89_1677186907"/>
            <w:bookmarkStart w:id="178" w:name="__Fieldmark__89_1677186907"/>
            <w:bookmarkEnd w:id="17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9" w:name="__Fieldmark__90_1677186907"/>
            <w:bookmarkStart w:id="180" w:name="__Fieldmark__90_1677186907"/>
            <w:bookmarkEnd w:id="18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rough e-learning I have built more team learning into the unit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1" w:name="__Fieldmark__91_1677186907"/>
            <w:bookmarkStart w:id="182" w:name="__Fieldmark__91_1677186907"/>
            <w:bookmarkEnd w:id="18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3" w:name="__Fieldmark__92_1677186907"/>
            <w:bookmarkStart w:id="184" w:name="__Fieldmark__92_1677186907"/>
            <w:bookmarkEnd w:id="18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5" w:name="__Fieldmark__93_1677186907"/>
            <w:bookmarkStart w:id="186" w:name="__Fieldmark__93_1677186907"/>
            <w:bookmarkEnd w:id="18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7" w:name="__Fieldmark__94_1677186907"/>
            <w:bookmarkStart w:id="188" w:name="__Fieldmark__94_1677186907"/>
            <w:bookmarkEnd w:id="18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9" w:name="__Fieldmark__95_1677186907"/>
            <w:bookmarkStart w:id="190" w:name="__Fieldmark__95_1677186907"/>
            <w:bookmarkEnd w:id="19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1" w:name="__Fieldmark__96_1677186907"/>
            <w:bookmarkStart w:id="192" w:name="__Fieldmark__96_1677186907"/>
            <w:bookmarkEnd w:id="19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I encourage greater interaction between students through the use of technology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3" w:name="__Fieldmark__97_1677186907"/>
            <w:bookmarkStart w:id="194" w:name="__Fieldmark__97_1677186907"/>
            <w:bookmarkEnd w:id="19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5" w:name="__Fieldmark__98_1677186907"/>
            <w:bookmarkStart w:id="196" w:name="__Fieldmark__98_1677186907"/>
            <w:bookmarkEnd w:id="19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7" w:name="__Fieldmark__99_1677186907"/>
            <w:bookmarkStart w:id="198" w:name="__Fieldmark__99_1677186907"/>
            <w:bookmarkEnd w:id="19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9" w:name="__Fieldmark__100_1677186907"/>
            <w:bookmarkStart w:id="200" w:name="__Fieldmark__100_1677186907"/>
            <w:bookmarkEnd w:id="20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1" w:name="__Fieldmark__101_1677186907"/>
            <w:bookmarkStart w:id="202" w:name="__Fieldmark__101_1677186907"/>
            <w:bookmarkEnd w:id="20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3" w:name="__Fieldmark__102_1677186907"/>
            <w:bookmarkStart w:id="204" w:name="__Fieldmark__102_1677186907"/>
            <w:bookmarkEnd w:id="20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8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8.</w:t>
            </w:r>
          </w:p>
        </w:tc>
        <w:tc>
          <w:tcPr>
            <w:tcW w:w="8957" w:type="dxa"/>
            <w:gridSpan w:val="8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ease tell us a little about your access to professional development, resources and technology to support your use of e-learning. 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7" w:type="dxa"/>
            <w:gridSpan w:val="8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Text6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b/>
          <w:color w:val="000080"/>
          <w:sz w:val="20"/>
          <w:szCs w:val="20"/>
        </w:rPr>
        <w:t>A LITTLE ABOUT YOU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545"/>
        <w:gridCol w:w="992"/>
        <w:gridCol w:w="141"/>
        <w:gridCol w:w="3261"/>
        <w:gridCol w:w="113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at is the name of the training organisation where you teach? </w:t>
            </w:r>
            <w:r>
              <w:rPr>
                <w:i/>
                <w:sz w:val="16"/>
                <w:szCs w:val="16"/>
              </w:rPr>
              <w:t>(e.g. Wide Bay Institute of TAFE)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939" w:type="dxa"/>
            <w:gridSpan w:val="4"/>
            <w:tcBorders/>
          </w:tcPr>
          <w:p>
            <w:pPr>
              <w:pStyle w:val="Normal"/>
              <w:keepNext w:val="true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What is your </w:t>
            </w:r>
            <w:r>
              <w:rPr>
                <w:sz w:val="18"/>
                <w:szCs w:val="18"/>
                <w:u w:val="single"/>
              </w:rPr>
              <w:t>main</w:t>
            </w:r>
            <w:r>
              <w:rPr>
                <w:sz w:val="18"/>
                <w:szCs w:val="18"/>
              </w:rPr>
              <w:t xml:space="preserve"> field of teaching?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nly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riculture, Animal and Primary Industries</w:t>
            </w:r>
          </w:p>
        </w:tc>
        <w:tc>
          <w:tcPr>
            <w:tcW w:w="340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5" w:name="__Fieldmark__105_1677186907"/>
            <w:bookmarkStart w:id="206" w:name="__Fieldmark__105_1677186907"/>
            <w:bookmarkEnd w:id="20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chitecture and Planning</w:t>
            </w:r>
          </w:p>
        </w:tc>
        <w:tc>
          <w:tcPr>
            <w:tcW w:w="340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7" w:name="__Fieldmark__106_1677186907"/>
            <w:bookmarkStart w:id="208" w:name="__Fieldmark__106_1677186907"/>
            <w:bookmarkEnd w:id="20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t, Design, Music and Entertainment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9" w:name="__Fieldmark__107_1677186907"/>
            <w:bookmarkStart w:id="210" w:name="__Fieldmark__107_1677186907"/>
            <w:bookmarkEnd w:id="21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ilding and Construction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1" w:name="__Fieldmark__108_1677186907"/>
            <w:bookmarkStart w:id="212" w:name="__Fieldmark__108_1677186907"/>
            <w:bookmarkEnd w:id="21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iness, Administration and Sales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3" w:name="__Fieldmark__109_1677186907"/>
            <w:bookmarkStart w:id="214" w:name="__Fieldmark__109_1677186907"/>
            <w:bookmarkEnd w:id="21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micals, Plastics, Rubber, etc.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5" w:name="__Fieldmark__110_1677186907"/>
            <w:bookmarkStart w:id="216" w:name="__Fieldmark__110_1677186907"/>
            <w:bookmarkEnd w:id="21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mputing and Information Services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7" w:name="__Fieldmark__111_1677186907"/>
            <w:bookmarkStart w:id="218" w:name="__Fieldmark__111_1677186907"/>
            <w:bookmarkEnd w:id="21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ducation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9" w:name="__Fieldmark__112_1677186907"/>
            <w:bookmarkStart w:id="220" w:name="__Fieldmark__112_1677186907"/>
            <w:bookmarkEnd w:id="22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gineering and Technical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1" w:name="__Fieldmark__113_1677186907"/>
            <w:bookmarkStart w:id="222" w:name="__Fieldmark__113_1677186907"/>
            <w:bookmarkEnd w:id="22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od Processing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3" w:name="__Fieldmark__114_1677186907"/>
            <w:bookmarkStart w:id="224" w:name="__Fieldmark__114_1677186907"/>
            <w:bookmarkEnd w:id="22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rniture and Wood Products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5" w:name="__Fieldmark__115_1677186907"/>
            <w:bookmarkStart w:id="226" w:name="__Fieldmark__115_1677186907"/>
            <w:bookmarkEnd w:id="22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alth and Community Services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7" w:name="__Fieldmark__116_1677186907"/>
            <w:bookmarkStart w:id="228" w:name="__Fieldmark__116_1677186907"/>
            <w:bookmarkEnd w:id="22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spitality and Tourism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9" w:name="__Fieldmark__117_1677186907"/>
            <w:bookmarkStart w:id="230" w:name="__Fieldmark__117_1677186907"/>
            <w:bookmarkEnd w:id="23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w, Security and Defence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1" w:name="__Fieldmark__118_1677186907"/>
            <w:bookmarkStart w:id="232" w:name="__Fieldmark__118_1677186907"/>
            <w:bookmarkEnd w:id="23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terature and Social Sciences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3" w:name="__Fieldmark__119_1677186907"/>
            <w:bookmarkStart w:id="234" w:name="__Fieldmark__119_1677186907"/>
            <w:bookmarkEnd w:id="23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al, Electrical and Automotive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5" w:name="__Fieldmark__120_1677186907"/>
            <w:bookmarkStart w:id="236" w:name="__Fieldmark__120_1677186907"/>
            <w:bookmarkEnd w:id="23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al Sciences and Mathematics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7" w:name="__Fieldmark__121_1677186907"/>
            <w:bookmarkStart w:id="238" w:name="__Fieldmark__121_1677186907"/>
            <w:bookmarkEnd w:id="23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nting and Paper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9" w:name="__Fieldmark__122_1677186907"/>
            <w:bookmarkStart w:id="240" w:name="__Fieldmark__122_1677186907"/>
            <w:bookmarkEnd w:id="24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xtiles, Clothing and Footwear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1" w:name="__Fieldmark__123_1677186907"/>
            <w:bookmarkStart w:id="242" w:name="__Fieldmark__123_1677186907"/>
            <w:bookmarkEnd w:id="24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ansport and Storage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3" w:name="__Fieldmark__124_1677186907"/>
            <w:bookmarkStart w:id="244" w:name="__Fieldmark__124_1677186907"/>
            <w:bookmarkEnd w:id="24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39" w:type="dxa"/>
            <w:gridSpan w:val="4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939" w:type="dxa"/>
            <w:gridSpan w:val="4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our teaching status </w:t>
            </w:r>
            <w:r>
              <w:rPr>
                <w:i/>
                <w:sz w:val="16"/>
                <w:szCs w:val="16"/>
              </w:rPr>
              <w:t>(select one only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ll ti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5" w:name="__Fieldmark__125_1677186907"/>
            <w:bookmarkStart w:id="246" w:name="__Fieldmark__125_1677186907"/>
            <w:bookmarkEnd w:id="24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t time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7" w:name="__Fieldmark__126_1677186907"/>
            <w:bookmarkStart w:id="248" w:name="__Fieldmark__126_1677186907"/>
            <w:bookmarkEnd w:id="24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ssion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9" w:name="__Fieldmark__127_1677186907"/>
            <w:bookmarkStart w:id="250" w:name="__Fieldmark__127_1677186907"/>
            <w:bookmarkEnd w:id="25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9" w:type="dxa"/>
            <w:gridSpan w:val="4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39" w:type="dxa"/>
            <w:gridSpan w:val="4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939" w:type="dxa"/>
            <w:gridSpan w:val="4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our state/territory </w:t>
            </w:r>
            <w:r>
              <w:rPr>
                <w:i/>
                <w:sz w:val="16"/>
                <w:szCs w:val="16"/>
              </w:rPr>
              <w:t>(select one only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S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1" w:name="__Fieldmark__128_1677186907"/>
            <w:bookmarkStart w:id="252" w:name="__Fieldmark__128_1677186907"/>
            <w:bookmarkEnd w:id="25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uth Australia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3" w:name="__Fieldmark__129_1677186907"/>
            <w:bookmarkStart w:id="254" w:name="__Fieldmark__129_1677186907"/>
            <w:bookmarkEnd w:id="25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ctor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5" w:name="__Fieldmark__130_1677186907"/>
            <w:bookmarkStart w:id="256" w:name="__Fieldmark__130_1677186907"/>
            <w:bookmarkEnd w:id="25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smania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7" w:name="__Fieldmark__131_1677186907"/>
            <w:bookmarkStart w:id="258" w:name="__Fieldmark__131_1677186907"/>
            <w:bookmarkEnd w:id="25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eensla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9" w:name="__Fieldmark__132_1677186907"/>
            <w:bookmarkStart w:id="260" w:name="__Fieldmark__132_1677186907"/>
            <w:bookmarkEnd w:id="26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rthern Territory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1" w:name="__Fieldmark__133_1677186907"/>
            <w:bookmarkStart w:id="262" w:name="__Fieldmark__133_1677186907"/>
            <w:bookmarkEnd w:id="26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tern Austral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3" w:name="__Fieldmark__134_1677186907"/>
            <w:bookmarkStart w:id="264" w:name="__Fieldmark__134_1677186907"/>
            <w:bookmarkEnd w:id="26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stralian Capital Territory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5" w:name="__Fieldmark__135_1677186907"/>
            <w:bookmarkStart w:id="266" w:name="__Fieldmark__135_1677186907"/>
            <w:bookmarkEnd w:id="26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39" w:type="dxa"/>
            <w:gridSpan w:val="4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939" w:type="dxa"/>
            <w:gridSpan w:val="4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sex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7" w:name="__Fieldmark__136_1677186907"/>
            <w:bookmarkStart w:id="268" w:name="__Fieldmark__136_1677186907"/>
            <w:bookmarkEnd w:id="26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ale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9" w:name="__Fieldmark__137_1677186907"/>
            <w:bookmarkStart w:id="270" w:name="__Fieldmark__137_1677186907"/>
            <w:bookmarkEnd w:id="27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39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939" w:type="dxa"/>
            <w:gridSpan w:val="4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age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ss than 25 ye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1" w:name="__Fieldmark__138_1677186907"/>
            <w:bookmarkStart w:id="272" w:name="__Fieldmark__138_1677186907"/>
            <w:bookmarkEnd w:id="27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 to 54 years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3" w:name="__Fieldmark__139_1677186907"/>
            <w:bookmarkStart w:id="274" w:name="__Fieldmark__139_1677186907"/>
            <w:bookmarkEnd w:id="27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 to 34 ye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5" w:name="__Fieldmark__140_1677186907"/>
            <w:bookmarkStart w:id="276" w:name="__Fieldmark__140_1677186907"/>
            <w:bookmarkEnd w:id="27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 years or more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7" w:name="__Fieldmark__141_1677186907"/>
            <w:bookmarkStart w:id="278" w:name="__Fieldmark__141_1677186907"/>
            <w:bookmarkEnd w:id="27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 to 44 ye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9" w:name="__Fieldmark__142_1677186907"/>
            <w:bookmarkStart w:id="280" w:name="__Fieldmark__142_1677186907"/>
            <w:bookmarkEnd w:id="28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eferences"/>
        <w:spacing w:before="0" w:after="0"/>
        <w:rPr>
          <w:rStyle w:val="Normal1"/>
          <w:rFonts w:cs="Arial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18"/>
          <w:szCs w:val="18"/>
        </w:rPr>
        <w:t>Thank you</w:t>
      </w:r>
      <w:r>
        <w:rPr>
          <w:sz w:val="18"/>
          <w:szCs w:val="18"/>
        </w:rPr>
        <w:t xml:space="preserve"> for your participation in the 2006 E-learning Survey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eferences"/>
        <w:spacing w:before="60" w:after="6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1304" w:gutter="0" w:header="720" w:top="794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84"/>
      <w:gridCol w:w="3514"/>
    </w:tblGrid>
    <w:tr>
      <w:trPr/>
      <w:tc>
        <w:tcPr>
          <w:tcW w:w="578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pacing w:before="0" w:after="0"/>
            <w:jc w:val="left"/>
            <w:rPr>
              <w:szCs w:val="16"/>
            </w:rPr>
          </w:pPr>
          <w:r>
            <w:rPr>
              <w:szCs w:val="16"/>
            </w:rPr>
            <w:t>2006 E-learning survey for VET teachers and trainers</w:t>
          </w:r>
        </w:p>
      </w:tc>
      <w:tc>
        <w:tcPr>
          <w:tcW w:w="351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0"/>
            <w:ind w:right="0" w:hanging="0"/>
            <w:jc w:val="right"/>
            <w:rPr>
              <w:szCs w:val="16"/>
            </w:rPr>
          </w:pPr>
          <w:r>
            <w:rPr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84"/>
      <w:gridCol w:w="3514"/>
    </w:tblGrid>
    <w:tr>
      <w:trPr/>
      <w:tc>
        <w:tcPr>
          <w:tcW w:w="5784" w:type="dxa"/>
          <w:vMerge w:val="restart"/>
          <w:tcBorders/>
          <w:vAlign w:val="bottom"/>
        </w:tcPr>
        <w:p>
          <w:pPr>
            <w:pStyle w:val="Footer"/>
            <w:spacing w:before="0" w:after="0"/>
            <w:jc w:val="lef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flexiblelearning.net.au</w:t>
          </w:r>
        </w:p>
      </w:tc>
      <w:tc>
        <w:tcPr>
          <w:tcW w:w="3514" w:type="dxa"/>
          <w:tcBorders/>
        </w:tcPr>
        <w:p>
          <w:pPr>
            <w:pStyle w:val="Footer"/>
            <w:spacing w:before="0" w:after="0"/>
            <w:ind w:right="0" w:hanging="0"/>
            <w:jc w:val="right"/>
            <w:rPr/>
          </w:pPr>
          <w:r>
            <w:rPr/>
            <w:drawing>
              <wp:inline distT="0" distB="0" distL="0" distR="0">
                <wp:extent cx="2098675" cy="7473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8675" cy="747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5784" w:type="dxa"/>
          <w:vMerge w:val="continue"/>
          <w:tcBorders/>
          <w:vAlign w:val="bottom"/>
        </w:tcPr>
        <w:p>
          <w:pPr>
            <w:pStyle w:val="Footer"/>
            <w:snapToGrid w:val="false"/>
            <w:spacing w:before="0" w:after="0"/>
            <w:jc w:val="left"/>
            <w:rPr/>
          </w:pPr>
          <w:r>
            <w:rPr/>
          </w:r>
        </w:p>
      </w:tc>
      <w:tc>
        <w:tcPr>
          <w:tcW w:w="3514" w:type="dxa"/>
          <w:tcBorders/>
        </w:tcPr>
        <w:p>
          <w:pPr>
            <w:pStyle w:val="Normal"/>
            <w:spacing w:before="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Commonwealth of Australia 2006</w:t>
          </w:r>
        </w:p>
      </w:tc>
    </w:tr>
  </w:tbl>
  <w:p>
    <w:pPr>
      <w:pStyle w:val="Footer"/>
      <w:spacing w:before="0" w:after="0"/>
      <w:ind w:right="357" w:hanging="0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729"/>
    </w:tblGrid>
    <w:tr>
      <w:trPr/>
      <w:tc>
        <w:tcPr>
          <w:tcW w:w="5778" w:type="dxa"/>
          <w:tcBorders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4"/>
              <w:szCs w:val="4"/>
            </w:rPr>
          </w:pPr>
          <w:r>
            <w:rPr>
              <w:b/>
              <w:sz w:val="4"/>
              <w:szCs w:val="4"/>
            </w:rPr>
          </w:r>
        </w:p>
      </w:tc>
      <w:tc>
        <w:tcPr>
          <w:tcW w:w="3729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</w:tr>
  </w:tbl>
  <w:p>
    <w:pPr>
      <w:pStyle w:val="Header"/>
      <w:spacing w:before="0" w:after="0"/>
      <w:jc w:val="both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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>
        <w:sz w:val="18"/>
        <w:szCs w:val="18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>
        <w:sz w:val="18"/>
        <w:szCs w:val="18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>
        <w:sz w:val="18"/>
        <w:szCs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60"/>
      <w:outlineLvl w:val="2"/>
    </w:pPr>
    <w:rPr>
      <w:rFonts w:cs="Arial"/>
      <w:b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Times" w:hAnsi="Times" w:eastAsia="Times" w:cs="Times"/>
      <w:b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rFonts w:ascii="Times" w:hAnsi="Times" w:eastAsia="Times" w:cs="Times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left"/>
      <w:outlineLvl w:val="8"/>
    </w:pPr>
    <w:rPr>
      <w:rFonts w:ascii="Times" w:hAnsi="Times" w:eastAsia="Times" w:cs="Times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sz w:val="18"/>
      <w:szCs w:val="1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8"/>
      <w:szCs w:val="18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sz w:val="18"/>
      <w:szCs w:val="18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lour">
    <w:name w:val="Colour"/>
    <w:qFormat/>
    <w:rPr>
      <w:color w:val="FF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ormal1">
    <w:name w:val="LO-normal"/>
    <w:basedOn w:val="DefaultParagraphFont"/>
    <w:qFormat/>
    <w:rPr>
      <w:rFonts w:ascii="Arial" w:hAnsi="Arial" w:cs="Arial"/>
      <w:strike w:val="false"/>
      <w:dstrike w:val="false"/>
      <w:position w:val="0"/>
      <w:sz w:val="20"/>
      <w:sz w:val="20"/>
      <w:szCs w:val="20"/>
      <w:vertAlign w:val="baseline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Times New Roman" w:hAnsi="Times New Roman" w:cs="Times New Roman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tabs>
        <w:tab w:val="clear" w:pos="720"/>
        <w:tab w:val="left" w:pos="1418" w:leader="none"/>
      </w:tabs>
      <w:bidi w:val="0"/>
      <w:spacing w:before="20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right="360" w:hanging="0"/>
    </w:pPr>
    <w:rPr>
      <w:sz w:val="16"/>
    </w:rPr>
  </w:style>
  <w:style w:type="paragraph" w:styleId="Contents1">
    <w:name w:val="TOC 1"/>
    <w:basedOn w:val="Normal"/>
    <w:next w:val="Normal"/>
    <w:pPr>
      <w:spacing w:before="40" w:after="0"/>
    </w:pPr>
    <w:rPr>
      <w:sz w:val="20"/>
    </w:rPr>
  </w:style>
  <w:style w:type="paragraph" w:styleId="Contents2">
    <w:name w:val="TOC 2"/>
    <w:basedOn w:val="Normal"/>
    <w:next w:val="Normal"/>
    <w:pPr>
      <w:spacing w:before="0" w:after="0"/>
      <w:ind w:left="238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2" w:hanging="0"/>
    </w:pPr>
    <w:rPr>
      <w:sz w:val="20"/>
    </w:rPr>
  </w:style>
  <w:style w:type="paragraph" w:styleId="Tabletitle">
    <w:name w:val="tabletitle"/>
    <w:next w:val="Text"/>
    <w:qFormat/>
    <w:pPr>
      <w:widowControl/>
      <w:tabs>
        <w:tab w:val="clear" w:pos="720"/>
        <w:tab w:val="left" w:pos="992" w:leader="none"/>
      </w:tabs>
      <w:bidi w:val="0"/>
      <w:spacing w:before="120" w:after="80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Tabletext">
    <w:name w:val="Table text"/>
    <w:next w:val="Text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18"/>
      <w:szCs w:val="20"/>
      <w:lang w:val="en-AU" w:bidi="ar-SA" w:eastAsia="zh-CN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head1">
    <w:name w:val="Tablehead1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Quote">
    <w:name w:val="Quote"/>
    <w:basedOn w:val="Text"/>
    <w:qFormat/>
    <w:pPr>
      <w:tabs>
        <w:tab w:val="clear" w:pos="1418"/>
      </w:tabs>
      <w:spacing w:before="80" w:after="0"/>
      <w:ind w:left="284" w:hanging="0"/>
    </w:pPr>
    <w:rPr>
      <w:rFonts w:ascii="Palatino" w:hAnsi="Palatino" w:cs="Palatino"/>
      <w:i/>
      <w:sz w:val="20"/>
    </w:rPr>
  </w:style>
  <w:style w:type="paragraph" w:styleId="References">
    <w:name w:val="References"/>
    <w:basedOn w:val="Normal"/>
    <w:qFormat/>
    <w:pPr>
      <w:jc w:val="left"/>
    </w:pPr>
    <w:rPr/>
  </w:style>
  <w:style w:type="paragraph" w:styleId="Tablehead2">
    <w:name w:val="Tablehead2"/>
    <w:basedOn w:val="Normal"/>
    <w:qFormat/>
    <w:pPr>
      <w:tabs>
        <w:tab w:val="clear" w:pos="720"/>
        <w:tab w:val="left" w:pos="992" w:leader="none"/>
      </w:tabs>
      <w:spacing w:before="20" w:after="20"/>
      <w:jc w:val="center"/>
    </w:pPr>
    <w:rPr>
      <w:sz w:val="22"/>
      <w:lang w:val="en-US"/>
    </w:rPr>
  </w:style>
  <w:style w:type="paragraph" w:styleId="Tablehead3">
    <w:name w:val="Tablehead3"/>
    <w:basedOn w:val="Tablehead2"/>
    <w:qFormat/>
    <w:pPr>
      <w:spacing w:before="60" w:after="60"/>
    </w:pPr>
    <w:rPr>
      <w:i/>
      <w:sz w:val="20"/>
      <w:lang w:val="en-AU"/>
    </w:rPr>
  </w:style>
  <w:style w:type="paragraph" w:styleId="TableofFigures">
    <w:name w:val="Table of Figures"/>
    <w:basedOn w:val="Normal"/>
    <w:next w:val="Normal"/>
    <w:qFormat/>
    <w:pPr>
      <w:spacing w:before="0" w:after="0"/>
      <w:ind w:left="400" w:hanging="400"/>
    </w:pPr>
    <w:rPr>
      <w:rFonts w:ascii="Palatino" w:hAnsi="Palatino" w:cs="Palatino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3"/>
      </w:numPr>
    </w:pPr>
    <w:rPr/>
  </w:style>
  <w:style w:type="paragraph" w:styleId="Redtext">
    <w:name w:val="redtext"/>
    <w:basedOn w:val="Normal"/>
    <w:qFormat/>
    <w:pPr/>
    <w:rPr>
      <w:color w:val="FF0000"/>
    </w:rPr>
  </w:style>
  <w:style w:type="paragraph" w:styleId="Textbox">
    <w:name w:val="textbox"/>
    <w:basedOn w:val="Normal"/>
    <w:qFormat/>
    <w:pPr>
      <w:spacing w:before="0" w:after="0"/>
    </w:pPr>
    <w:rPr>
      <w:rFonts w:cs="Arial"/>
      <w:sz w:val="20"/>
    </w:rPr>
  </w:style>
  <w:style w:type="paragraph" w:styleId="Listmulti">
    <w:name w:val="list multi"/>
    <w:basedOn w:val="ListBullet"/>
    <w:qFormat/>
    <w:pPr>
      <w:numPr>
        <w:ilvl w:val="0"/>
        <w:numId w:val="6"/>
      </w:numPr>
    </w:pPr>
    <w:rPr/>
  </w:style>
  <w:style w:type="paragraph" w:styleId="Tabletext1">
    <w:name w:val="table_text"/>
    <w:basedOn w:val="Normal"/>
    <w:qFormat/>
    <w:pPr>
      <w:spacing w:before="40" w:after="0"/>
    </w:pPr>
    <w:rPr>
      <w:sz w:val="20"/>
    </w:rPr>
  </w:style>
  <w:style w:type="paragraph" w:styleId="TableofcontentS">
    <w:name w:val="Table_of_contentS"/>
    <w:basedOn w:val="Contents1"/>
    <w:qFormat/>
    <w:pPr>
      <w:tabs>
        <w:tab w:val="clear" w:pos="720"/>
        <w:tab w:val="right" w:pos="8630" w:leader="dot"/>
      </w:tabs>
    </w:pPr>
    <w:rPr>
      <w:b/>
    </w:rPr>
  </w:style>
  <w:style w:type="paragraph" w:styleId="Listnumbermulti">
    <w:name w:val="List number multi"/>
    <w:basedOn w:val="ListNumber"/>
    <w:qFormat/>
    <w:pPr>
      <w:numPr>
        <w:ilvl w:val="0"/>
        <w:numId w:val="9"/>
      </w:numPr>
    </w:pPr>
    <w:rPr>
      <w:szCs w:val="20"/>
    </w:rPr>
  </w:style>
  <w:style w:type="paragraph" w:styleId="Quotelong">
    <w:name w:val="Quote_long"/>
    <w:basedOn w:val="Normal"/>
    <w:qFormat/>
    <w:pPr>
      <w:spacing w:before="60" w:after="0"/>
      <w:ind w:left="567" w:right="851" w:hanging="0"/>
    </w:pPr>
    <w:rPr>
      <w:sz w:val="20"/>
    </w:rPr>
  </w:style>
  <w:style w:type="paragraph" w:styleId="Tablehead">
    <w:name w:val="Table_head"/>
    <w:basedOn w:val="Normal"/>
    <w:qFormat/>
    <w:pPr/>
    <w:rPr>
      <w:b/>
      <w:bCs/>
      <w:sz w:val="20"/>
    </w:rPr>
  </w:style>
  <w:style w:type="paragraph" w:styleId="Footnote">
    <w:name w:val="Footnote Text"/>
    <w:basedOn w:val="Normal"/>
    <w:pPr/>
    <w:rPr>
      <w:bCs/>
      <w:sz w:val="18"/>
    </w:rPr>
  </w:style>
  <w:style w:type="paragraph" w:styleId="Red">
    <w:name w:val="red"/>
    <w:basedOn w:val="Normal"/>
    <w:qFormat/>
    <w:pPr>
      <w:spacing w:before="0" w:after="0"/>
    </w:pPr>
    <w:rPr>
      <w:color w:val="FF0000"/>
      <w:sz w:val="20"/>
      <w:szCs w:val="20"/>
    </w:rPr>
  </w:style>
  <w:style w:type="paragraph" w:styleId="Table">
    <w:name w:val="Tabl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851" w:hanging="0"/>
      <w:jc w:val="left"/>
    </w:pPr>
    <w:rPr/>
  </w:style>
  <w:style w:type="paragraph" w:styleId="Bulletedlist2">
    <w:name w:val="Bulleted list 2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40" w:after="40"/>
      <w:ind w:left="851" w:hanging="0"/>
      <w:jc w:val="left"/>
    </w:pPr>
    <w:rPr>
      <w:rFonts w:ascii="Verdana" w:hAnsi="Verdana" w:cs="Verdana"/>
      <w:color w:val="000000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357" w:hanging="357"/>
      <w:jc w:val="left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160" w:hanging="2160"/>
      <w:jc w:val="left"/>
    </w:pPr>
    <w:rPr>
      <w:rFonts w:eastAsia="Times"/>
      <w:szCs w:val="20"/>
    </w:rPr>
  </w:style>
  <w:style w:type="paragraph" w:styleId="BodyText3">
    <w:name w:val="Body Text 3"/>
    <w:basedOn w:val="Normal"/>
    <w:qFormat/>
    <w:pPr>
      <w:spacing w:before="0" w:after="0"/>
      <w:jc w:val="left"/>
    </w:pPr>
    <w:rPr>
      <w:rFonts w:ascii="Times" w:hAnsi="Times" w:eastAsia="Times" w:cs="Times"/>
      <w:i/>
      <w:color w:val="00000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hapterhead">
    <w:name w:val="Chapter_head"/>
    <w:basedOn w:val="Normal"/>
    <w:next w:val="Normal"/>
    <w:qFormat/>
    <w:pPr>
      <w:pBdr>
        <w:bottom w:val="single" w:sz="4" w:space="1" w:color="000000"/>
      </w:pBdr>
      <w:spacing w:before="0" w:after="360"/>
      <w:jc w:val="left"/>
    </w:pPr>
    <w:rPr>
      <w:b/>
      <w:bCs/>
      <w:sz w:val="44"/>
    </w:rPr>
  </w:style>
  <w:style w:type="paragraph" w:styleId="BodyText2">
    <w:name w:val="Body Text 2"/>
    <w:basedOn w:val="Normal"/>
    <w:qFormat/>
    <w:pPr>
      <w:tabs>
        <w:tab w:val="clear" w:pos="720"/>
        <w:tab w:val="left" w:pos="300" w:leader="none"/>
        <w:tab w:val="left" w:pos="709" w:leader="none"/>
        <w:tab w:val="left" w:pos="1701" w:leader="none"/>
      </w:tabs>
      <w:jc w:val="left"/>
    </w:pPr>
    <w:rPr>
      <w:sz w:val="20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240"/>
      <w:outlineLvl w:val="9"/>
    </w:pPr>
    <w:rPr/>
  </w:style>
  <w:style w:type="paragraph" w:styleId="Style21">
    <w:name w:val="Style2"/>
    <w:basedOn w:val="Heading1"/>
    <w:qFormat/>
    <w:pPr>
      <w:numPr>
        <w:ilvl w:val="0"/>
        <w:numId w:val="0"/>
      </w:numPr>
      <w:spacing w:before="240" w:after="24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AG Research 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3:38:00Z</dcterms:created>
  <dc:creator>BradySX</dc:creator>
  <dc:description/>
  <cp:keywords/>
  <dc:language>en-US</dc:language>
  <cp:lastModifiedBy>Ian Phillips</cp:lastModifiedBy>
  <cp:lastPrinted>2005-08-08T21:46:00Z</cp:lastPrinted>
  <dcterms:modified xsi:type="dcterms:W3CDTF">2007-02-13T03:52:00Z</dcterms:modified>
  <cp:revision>4</cp:revision>
  <dc:subject/>
  <dc:title>    </dc:title>
</cp:coreProperties>
</file>